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6251563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2664897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3526023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7231070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7297133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6795577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1202616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8732818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9508410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168291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3461401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4831379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3795948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7441794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2630339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2075216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409332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769683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2102746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6719339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9205532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3089744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5806470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7156344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4023830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1684101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